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39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будівництва та обслуговування гараж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м-ні Гайдамаків, 12-а в м.Городок і над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зволу Богаченко Н.С. на розробку проекту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емлеустрою щодо відведення земельної ділян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огаченко Н.С., ід. № 3044112365, що проживає в м.Городок на м-ні Гайдамаків, 12-а про затвердження детального плану території для будівництва та обслуговування гаража на м-ні Гайдамаків, 12-а в м.Городок, відповідний детальний план території, розроблений ФО-П Лопушанський М.Р., керуючись ст. ст. 8, 10, 19 Закону України „Про регулювання містобудівної діяльності”,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будівництва та обслуговування гаража на земельній ділянці площею 0,0055 га в м.Городок на м-ні Гайдамаків, 12-а Городоцької міської ради Львівського району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Присвоїти земельній ділянці площею 0,0055 га для будівництва та обслуговування гаража адресу: м.Городок, м-н Гайдамаків, 12-а, гараж 1 Городоцької міської ради Львівського району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3. Надати дозвіл гр. Богаченко Наталії Сергіївні на розробку проекту землеустрою щодо відведення для передачі у власність земельної ділянки площею 0,0055 га в м.Городок на м-ні Гайдамаків, 12-а, гараж 1 Городоцької міської ради Львівського району Львівської області для будівництва та обслуговування гаража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Розроблений та погоджений проект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6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6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06:00Z</dcterms:created>
  <dc:creator>user</dc:creator>
  <dc:description/>
  <cp:keywords/>
  <dc:language>en-US</dc:language>
  <cp:lastModifiedBy>Homyn</cp:lastModifiedBy>
  <cp:lastPrinted>2021-01-29T10:26:00Z</cp:lastPrinted>
  <dcterms:modified xsi:type="dcterms:W3CDTF">2021-01-29T08:26:00Z</dcterms:modified>
  <cp:revision>30</cp:revision>
  <dc:subject/>
  <dc:title>ГОРОДОЦЬКА МІСЬКА РАДА</dc:title>
</cp:coreProperties>
</file>